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6565434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8238547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